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16"/>
        </w:rPr>
        <w:drawing>
          <wp:inline distT="0" distB="0" distL="0" distR="0">
            <wp:extent cx="7842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Dunakeszi Város 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M E G H Í V 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unakeszi Város Képviselő-testületének 2010. évi kilencedik ülésé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május 27-én 18 órai kezdettel összehív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ülés helye:   Városháza  Tanácsterme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Dunakeszi, Fő út 2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z ülés 22 óráig nem fejeződik be, úgy folytatása 2010. június 03-án 16.00 órai kezdettel le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lés előtt 15 órától a Polgármesteri Hivatal osztályvezetőinek irodájában az előterjesztéssel kapcsolatban konzultációs lehetőséget biztosí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előt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polgármesteri költségátalányról történő lemondá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lentés a lejárt határidejű önkormányzati határozatok végreha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8"/>
        </w:rPr>
      </w:pPr>
      <w:r>
        <w:rPr>
          <w:sz w:val="28"/>
        </w:rPr>
        <w:t>N A P I R E N D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I.</w:t>
        <w:tab/>
        <w:t>Dunakeszi Város Önkormányzata ….2010. (……) rendelete Dunakeszi Város 2010. évi költségvetéséről szóló 10/2010. (II. 15.) sz. rendelet módosításáról</w:t>
      </w:r>
    </w:p>
    <w:p>
      <w:pPr>
        <w:pStyle w:val="Normal"/>
        <w:ind w:left="360" w:firstLine="348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  <w:t>II.</w:t>
        <w:tab/>
        <w:t>Dunakeszi Város Önkormányzata ….2010. (……) rendelete a képviselő-testület és szervei Szervezeti és Működési Szabályzatáról (SZMSZ) szóló 15/2007. (VIII.29.) számú önkormányzati rendelet módosí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Dunakeszi Város egyes területeire elrendelhető változtatási tilalom 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….2010. (……) rendelete az állattok tartásáról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Egyéb ügyek:</w:t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.,</w:t>
        <w:tab/>
        <w:t>Dunakeszi Város Polgármesteri Hivatala Szervezeti és Működési Szabályzatának módosítása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2.,</w:t>
        <w:tab/>
        <w:t>Dunakeszi Város Településszerkezeti Tervének módosítása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3.,</w:t>
        <w:tab/>
        <w:t>Dunakeszi külterület 0165/2 helyrajzi számú ingatlan ingyenes átruházásának, illetve vagyonkezelői joga megszerzésének kezdeményezése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4.,</w:t>
        <w:tab/>
        <w:t>Dunakeszi, Tőzegtó Ponty u. 12.szám alatti 0109/40 hrsz-ú ingatlanon álló horgászház   fennmaradási, illetve bővítési engedélyéhez való tulajdonosi hozzájáruló nyilatkozat</w:t>
      </w:r>
    </w:p>
    <w:p>
      <w:pPr>
        <w:pStyle w:val="Normal"/>
        <w:ind w:left="720" w:hanging="732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2" w:hanging="732"/>
        <w:jc w:val="both"/>
        <w:rPr>
          <w:sz w:val="24"/>
          <w:szCs w:val="24"/>
        </w:rPr>
      </w:pPr>
      <w:r>
        <w:rPr>
          <w:sz w:val="24"/>
          <w:szCs w:val="24"/>
        </w:rPr>
        <w:t>5.,</w:t>
        <w:tab/>
        <w:t>Dunakeszi, Liget u., Toldi utca közötti csapadékvíz főgyűjtő csatornaépítés I. ütem kiviteli szerződéssel kapcsolatos vitás műszaki és jogi kérdések eldöntésére kirendelt igazságügyi szakértő szakvéleményének elfogadási kérelme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ind w:left="732" w:hanging="732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32" w:hanging="732"/>
        <w:jc w:val="both"/>
        <w:rPr/>
      </w:pPr>
      <w:r>
        <w:rPr>
          <w:sz w:val="24"/>
          <w:szCs w:val="24"/>
        </w:rPr>
        <w:t>6.,</w:t>
        <w:tab/>
        <w:t>Dunakeszi Napsugár Idősek Otthona intézmény nevének változtatása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ind w:left="732" w:hanging="7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2" w:hanging="732"/>
        <w:jc w:val="both"/>
        <w:rPr/>
      </w:pPr>
      <w:r>
        <w:rPr>
          <w:sz w:val="24"/>
          <w:szCs w:val="24"/>
        </w:rPr>
        <w:t>7.,</w:t>
        <w:tab/>
        <w:t>Javaslat a Napsugár Idősek Otthona átlagot jóval meghaladó minőségű ellátás megszüntetésére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ind w:left="732" w:hanging="73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2" w:hanging="732"/>
        <w:jc w:val="both"/>
        <w:rPr/>
      </w:pPr>
      <w:r>
        <w:rPr>
          <w:sz w:val="24"/>
          <w:szCs w:val="24"/>
        </w:rPr>
        <w:t>8.,</w:t>
        <w:tab/>
        <w:t>Dunakeszi, Civilek Baráti Köre kérelme Árpád emlékmű elhelyezésével kapcsolatban</w:t>
      </w:r>
    </w:p>
    <w:p>
      <w:pPr>
        <w:pStyle w:val="Normal"/>
        <w:ind w:left="732" w:hanging="732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</w:t>
        <w:tab/>
        <w:t>Egyeb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e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II/1.</w:t>
      </w:r>
      <w:r>
        <w:rPr>
          <w:sz w:val="24"/>
          <w:szCs w:val="24"/>
        </w:rPr>
        <w:tab/>
        <w:t>Rendkívüli gyermekvédelmi támogatás elutasítása elleni fellebbezé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Szociális és Egészségügy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,</w:t>
        <w:tab/>
        <w:t>Térítési díjtámogatás elutasítása elleni fellebbezés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Szociális és Egészségügyi Bizott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3.,</w:t>
        <w:tab/>
        <w:t>Átmeneti segély elutasítása elleni fellebbezé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Szociális és Egészségügyi Bizottság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,</w:t>
        <w:tab/>
        <w:t>Ápolási díj megállapítása iránti kérelem elutasítás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Előadó: </w:t>
      </w:r>
      <w:r>
        <w:rPr>
          <w:sz w:val="24"/>
          <w:szCs w:val="24"/>
        </w:rPr>
        <w:t>dr. Illés Melinda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,</w:t>
        <w:tab/>
        <w:t>Ingatlan megvételre ajánlása az önkormányzat részé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Jegyzőkönyv hitelesítők</w:t>
      </w:r>
      <w:r>
        <w:rPr>
          <w:sz w:val="24"/>
          <w:szCs w:val="24"/>
        </w:rPr>
        <w:t>: Póczik Anita és Sáreczky Imre képviselők, távollétükben a névsorban következ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. 2010. május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cskeméthy Géza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20:00Z</dcterms:created>
  <dc:creator>Dunakeszi Város Polgármesteri Hivatala</dc:creator>
  <dc:description/>
  <cp:keywords/>
  <dc:language>en-US</dc:language>
  <cp:lastModifiedBy>Sliszné Kárpáti Rózsa</cp:lastModifiedBy>
  <cp:lastPrinted>2010-05-20T14:02:00Z</cp:lastPrinted>
  <dcterms:modified xsi:type="dcterms:W3CDTF">2010-05-20T12:21:00Z</dcterms:modified>
  <cp:revision>77</cp:revision>
  <dc:subject/>
  <dc:title> Dunakeszi Város Polgármesterétől</dc:title>
</cp:coreProperties>
</file>